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hd w:fill="FFFFFF" w:val="clear"/>
        <w:tabs>
          <w:tab w:val="clear" w:pos="708"/>
          <w:tab w:val="left" w:pos="13010" w:leader="none"/>
          <w:tab w:val="right" w:pos="15398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shd w:fill="FFFFFF" w:val="clear"/>
        <w:tabs>
          <w:tab w:val="clear" w:pos="708"/>
          <w:tab w:val="left" w:pos="13010" w:leader="none"/>
          <w:tab w:val="right" w:pos="15398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 ____</w:t>
      </w:r>
    </w:p>
    <w:p>
      <w:pPr>
        <w:pStyle w:val="Style20"/>
        <w:shd w:fill="FFFFFF" w:val="clear"/>
        <w:ind w:left="524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риказу № 434 од </w:t>
      </w:r>
    </w:p>
    <w:p>
      <w:pPr>
        <w:pStyle w:val="Style20"/>
        <w:shd w:fill="FFFFFF" w:val="clear"/>
        <w:ind w:left="5245" w:hanging="0"/>
        <w:jc w:val="right"/>
        <w:rPr/>
      </w:pPr>
      <w:r>
        <w:rPr>
          <w:sz w:val="28"/>
          <w:szCs w:val="28"/>
        </w:rPr>
        <w:t>от 31.08.2024г.</w:t>
      </w:r>
    </w:p>
    <w:p>
      <w:pPr>
        <w:pStyle w:val="Normal"/>
        <w:tabs>
          <w:tab w:val="clear" w:pos="708"/>
          <w:tab w:val="left" w:pos="5925" w:leader="none"/>
        </w:tabs>
        <w:ind w:left="12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jc w:val="center"/>
        <w:rPr>
          <w:sz w:val="44"/>
          <w:szCs w:val="44"/>
        </w:rPr>
      </w:pPr>
      <w:r>
        <w:rPr>
          <w:b/>
          <w:bCs/>
          <w:sz w:val="48"/>
          <w:szCs w:val="48"/>
        </w:rPr>
        <w:t xml:space="preserve">План работы </w:t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jc w:val="center"/>
        <w:rPr>
          <w:sz w:val="44"/>
          <w:szCs w:val="44"/>
        </w:rPr>
      </w:pPr>
      <w:r>
        <w:rPr>
          <w:sz w:val="44"/>
          <w:szCs w:val="44"/>
        </w:rPr>
        <w:t>педагога — психолога (5 – 11 классов)</w:t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jc w:val="center"/>
        <w:rPr>
          <w:sz w:val="36"/>
          <w:szCs w:val="36"/>
        </w:rPr>
      </w:pPr>
      <w:r>
        <w:rPr>
          <w:sz w:val="44"/>
          <w:szCs w:val="44"/>
        </w:rPr>
        <w:t>на 2024 — 2025 учебный год</w:t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зьменко О. А. </w:t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  <w:t>Цель: обеспечение психолого-педагогического сопровождения развития личности школьника в современном образовательном процессе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существление психолого-педагогической диагностики для раннего выявления различного рода проблем у обучающихся, определения причин  их возникновения и поиска наиболее эффективных способов их профилактики и преодо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Осуществление в разнообразных формах индивидуального сопровождения развития ребенка,  направленного на преодоление проблем, возникающих у него в процессе обучения,  общения, на этапе выбора профиля обучения и профессионального самоопреде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реемственности в процессе обучения и сопровождения ребен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ализация системно-ориентированных программ сопровождения, направленных на профилактику проблем в учебной, социальной и эмоционально-волевой сферах, сохранение здоровья обучающихся: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лактика интеллектуальных перегрузок и эмоциональных срывов учащихся в процессе обучения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сихологическая подготовка учащихся к сдаче государственной итоговой аттестации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лактика суицидального поведения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вышение уровня родительской компетентности, активизация роли родителей в создании оптимальных условий развития ребенк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uppressAutoHyphens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оздание и поддержание психологического климата в коллективе, развитие психолого-педагогической компетентности педагогов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Распространение опыта сопровождения обучающихся и их семей.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</w:rPr>
      </w:pPr>
      <w:r>
        <w:rPr/>
        <w:tab/>
      </w:r>
    </w:p>
    <w:tbl>
      <w:tblPr>
        <w:tblW w:w="159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58"/>
        <w:gridCol w:w="6080"/>
        <w:gridCol w:w="1559"/>
        <w:gridCol w:w="2415"/>
        <w:gridCol w:w="1985"/>
        <w:gridCol w:w="17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деятельност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 кем проводилась рабо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/>
              <w:t>Диагностика</w:t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актика дезадаптации обучающихся</w:t>
            </w:r>
          </w:p>
        </w:tc>
      </w:tr>
      <w:tr>
        <w:trPr>
          <w:trHeight w:val="44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 xml:space="preserve">Диагностика адаптации учащих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5 клас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0.09.2024 – 12.10.202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0 клас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.11.2024 – 22.11.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лого-педагогическое сопровождение учащихся в период подготовки к государственной итоговой аттестации</w:t>
            </w:r>
          </w:p>
        </w:tc>
      </w:tr>
      <w:tr>
        <w:trPr>
          <w:trHeight w:val="68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iCs/>
              </w:rPr>
            </w:pPr>
            <w:r>
              <w:rPr/>
              <w:t>Анкета «Определение детей группы риска» (Чибисова М.Ю.)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«Определение уровня тревожности в ситуациях проверки знаний» </w:t>
            </w:r>
            <w:r>
              <w:rPr/>
              <w:t xml:space="preserve">(Барышева А.Ю.)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просник «Итоги ЕГЭ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.11.2024 – 09.12.202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1.2025 – 17.01.20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актика аддиктивного и суицидального поведения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Анкетирование «Выявление  семей, требующих вним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5 – 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.09.2024 – 20.09.202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, классные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Мониторинг «Психологический анализ особенностей поведения учащих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5 – 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.09.2024 – 20.09.2024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.12.2024 – 14.12.202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3.2025 – 15.03.202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04.2025 – 08.05.20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Выявление вовлеченности детей и подростков в употребление 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7-11 классы, дети «группы риск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Педагог-психолог Козьменко О. А, социальный педагог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сипов Н.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Социально-психологическое тестирование (СП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7-11 классы, дети «группы риск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Педагог-психолог Козьменко О. А, социальный педагог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сипов Н.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Психолого-педагогическое сопровождение детей с ОВЗ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Индивидуальные и подгрупповые диагностические занятия с детьми с 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5-9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ориентационная работа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Проведение психологического тестирования учащихся 9, 11 классов, направленного на выявление профессиональной пригод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8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3.02.2025 – 15.02.20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9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7.02.2025 – 28.02.20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0 клас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3.03.2025 – 14.03.20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 клас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7.03.2025 – 24.03.20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Психолого-педагогическое сопровождение одаренных детей</w:t>
            </w:r>
          </w:p>
        </w:tc>
      </w:tr>
      <w:tr>
        <w:trPr>
          <w:trHeight w:val="77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  <w:szCs w:val="32"/>
              </w:rPr>
            </w:pPr>
            <w:r>
              <w:rPr>
                <w:szCs w:val="32"/>
              </w:rPr>
              <w:t xml:space="preserve">Диагностика </w:t>
            </w:r>
            <w:r>
              <w:rPr/>
              <w:t>когнитивных процессов и эмоцион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– 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 по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76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Развивающая и коррекционная работ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Индивидуальная коррекционно - развивающая работа с детьми, состоящими на всех видах профилактиче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 по график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коррекционно - развивающая работа с обучающимися, нуждающихся в индивидуальном психологическом сопровождении педагога - психолога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 по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Коррекционно - развивающая работа с детьми с нарушением когнитивных проце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– 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 по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актика аддиктивного и суицидального поведения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Коррекционно-развивающие занятия, направленные на снижение уровня трево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– 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 по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Психолого-педагогическое сопровождении учащихся в период подготовки к государственной итоговой аттестации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 занятия «Психологическое сопровождение субъектов образовательного процесса в период итоговой аттестации выпускник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клас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 клас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Психолого-педагогическое сопровождение детей с ОВЗ</w:t>
            </w:r>
          </w:p>
        </w:tc>
      </w:tr>
      <w:tr>
        <w:trPr>
          <w:trHeight w:val="264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личности и коррекция эмоционально-волевой сферы. Активизация познавательных проце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5-9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Психолого-педагогическое сопровождение одаренных детей</w:t>
            </w:r>
          </w:p>
        </w:tc>
      </w:tr>
      <w:tr>
        <w:trPr>
          <w:trHeight w:val="264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ция эмоционально-волев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– 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 по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 xml:space="preserve">Консультирование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Проведение консультаций для педагогов, родителей и учащихся всех катег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5 – 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В течение года по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/>
              <w:t>Просветительс-кая работа</w:t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седы и линейки с обучающимися</w:t>
            </w:r>
          </w:p>
        </w:tc>
      </w:tr>
      <w:tr>
        <w:trPr>
          <w:trHeight w:val="83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 с обучающимися «Что нужно знать о ВИЧ - инфекции, СПИДе»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6-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Ноябрь (по плану Месячника здоровь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Мед. сест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ориентационная работа</w:t>
            </w:r>
          </w:p>
        </w:tc>
      </w:tr>
      <w:tr>
        <w:trPr>
          <w:trHeight w:val="83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мотр онлайн уроков на сайте Билет в будущ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-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графику работы с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, классные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родителями</w:t>
            </w:r>
          </w:p>
        </w:tc>
      </w:tr>
      <w:tr>
        <w:trPr>
          <w:trHeight w:val="27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актика дезадаптации обучающихся</w:t>
            </w:r>
          </w:p>
        </w:tc>
      </w:tr>
      <w:tr>
        <w:trPr>
          <w:trHeight w:val="83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rPr/>
            </w:pPr>
            <w:r>
              <w:rPr>
                <w:color w:val="FF0000"/>
              </w:rPr>
              <w:t>Трудности адаптации в школе. Семейный клим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>
                <w:color w:val="FF0000"/>
              </w:rPr>
              <w:t>5-7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организации учебного труда шк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8-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ейное воспитание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ации психолога родителям 5 класс культура семейного 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5 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ации психолога родителям 7 класс сотрудничество школы и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7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ориентационная работа</w:t>
            </w:r>
          </w:p>
        </w:tc>
      </w:tr>
      <w:tr>
        <w:trPr>
          <w:trHeight w:val="83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рекомендации психолога родителям 6 класс правила выбора професс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 классы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комендации психолога родителям 10 класс пути получения профессионального обу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Психолого-педагогическое сопровождении учащихся в период подготовки к государственной итоговой аттестации</w:t>
            </w:r>
          </w:p>
        </w:tc>
      </w:tr>
      <w:tr>
        <w:trPr>
          <w:trHeight w:val="93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Рекомендации психолога родителям 9 класс режим дня при подготовке к экза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 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ации психолога родителям 11 класс как помочь ребенку успешно сдать экзам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11 клас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ейный климат при  </w:t>
            </w:r>
            <w:r>
              <w:rPr>
                <w:spacing w:val="-1"/>
              </w:rPr>
              <w:t>подготовке к экза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9, 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актика аддиктивного и суицидального поведения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rPr>
                <w:iCs/>
                <w:color w:val="FF0000"/>
              </w:rPr>
            </w:pPr>
            <w:r>
              <w:rPr>
                <w:color w:val="FF0000"/>
              </w:rPr>
              <w:t>Ответственность человека за свои поступки, вопросы насилия, любви и дружбы в жизни подростка, его ок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color w:val="FF0000"/>
              </w:rPr>
            </w:pPr>
            <w:r>
              <w:rPr>
                <w:iCs/>
                <w:color w:val="FF0000"/>
              </w:rPr>
              <w:t>8-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здорового образа жизни. Психологический комфор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5-7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дагогический коллектив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актика дезадаптации обучающихся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силиум педагогического коллектива по 5 клас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и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о плану ВШ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силиум педагогического коллектива по 10 клас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и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лого-педагогическое сопровождении учащихся в период подготовки к государственной итоговой аттестации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силиум педагогического коллектива по 9 класс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едагоги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о плану ВШ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силиум педагогического коллектива по 11 класс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формление стенда «Подготовка к ЕГЭ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актика аддиктивного и суицидального поведения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вещание при директоре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В течение года по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ориентационная работа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силиум педагогического коллектива по 8 класс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плану ВШ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лиум педагогического коллектива по 6 класс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лиум педагогического коллектива по 7 класс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Профилактическая работ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«Неделя психолог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5-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По приказу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лого-педагогическое сопровождении учащихся в период подготовки к государственной итоговой аттестации</w:t>
            </w:r>
          </w:p>
        </w:tc>
      </w:tr>
      <w:tr>
        <w:trPr>
          <w:trHeight w:val="82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/>
              <w:t>Профилактика экзаменационной тревожности»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9, 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В течение года по график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актика аддиктивного и суицидального поведения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ы с обучающимися «Решение конфликтов»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-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 общения «Качества уверенного в себе чело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9 - 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Линия жизни (профилактика суицидального пове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5-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В течение года по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лассных часов:</w:t>
            </w:r>
          </w:p>
          <w:p>
            <w:pPr>
              <w:pStyle w:val="Normal"/>
              <w:rPr/>
            </w:pPr>
            <w:r>
              <w:rPr/>
              <w:t xml:space="preserve">- кл.часы, ориентированные на здоровый образ жизни; </w:t>
            </w:r>
          </w:p>
          <w:p>
            <w:pPr>
              <w:pStyle w:val="Normal"/>
              <w:rPr/>
            </w:pPr>
            <w:r>
              <w:rPr/>
              <w:t>- профилактика стресса;</w:t>
            </w:r>
          </w:p>
          <w:p>
            <w:pPr>
              <w:pStyle w:val="Normal"/>
              <w:rPr/>
            </w:pPr>
            <w:r>
              <w:rPr/>
              <w:t>- профилактика конфликт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11 класс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-психолог Козьменко О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sectPr>
      <w:type w:val="nextPage"/>
      <w:pgSz w:orient="landscape" w:w="16838" w:h="11906"/>
      <w:pgMar w:left="720" w:right="72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>
      <w:rFonts w:ascii="Courier New" w:hAnsi="Courier New" w:cs="Courier New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2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</w:pPr>
    <w:rPr>
      <w:rFonts w:ascii="Calibri" w:hAnsi="Calibri" w:eastAsia="Segoe UI" w:cs="Tahoma"/>
      <w:color w:val="00000A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15:00Z</dcterms:created>
  <dc:creator>Библиотека</dc:creator>
  <dc:description/>
  <cp:keywords/>
  <dc:language>en-US</dc:language>
  <cp:lastModifiedBy>User</cp:lastModifiedBy>
  <cp:lastPrinted>2013-10-14T20:56:00Z</cp:lastPrinted>
  <dcterms:modified xsi:type="dcterms:W3CDTF">2024-10-30T10:12:00Z</dcterms:modified>
  <cp:revision>15</cp:revision>
  <dc:subject/>
  <dc:title> </dc:title>
</cp:coreProperties>
</file>