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 образования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Ставропольского края</w:t>
      </w:r>
    </w:p>
    <w:p>
      <w:pPr>
        <w:pStyle w:val="Normal"/>
        <w:suppressAutoHyphens w:val="true"/>
        <w:ind w:left="59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 «</w:t>
      </w:r>
      <w:r>
        <w:rPr>
          <w:sz w:val="20"/>
          <w:szCs w:val="20"/>
          <w:u w:val="single"/>
          <w:lang w:eastAsia="ar-SA"/>
        </w:rPr>
        <w:t>13</w:t>
      </w:r>
      <w:r>
        <w:rPr>
          <w:sz w:val="20"/>
          <w:szCs w:val="20"/>
          <w:lang w:eastAsia="ar-SA"/>
        </w:rPr>
        <w:t xml:space="preserve">» </w:t>
      </w:r>
      <w:r>
        <w:rPr>
          <w:sz w:val="20"/>
          <w:szCs w:val="20"/>
          <w:u w:val="single"/>
          <w:lang w:eastAsia="ar-SA"/>
        </w:rPr>
        <w:t>сентября</w:t>
      </w:r>
      <w:r>
        <w:rPr>
          <w:sz w:val="20"/>
          <w:szCs w:val="20"/>
          <w:lang w:eastAsia="ar-SA"/>
        </w:rPr>
        <w:t xml:space="preserve"> 2013 г. № </w:t>
      </w:r>
      <w:r>
        <w:rPr>
          <w:sz w:val="20"/>
          <w:szCs w:val="20"/>
          <w:u w:val="single"/>
          <w:lang w:eastAsia="ar-SA"/>
        </w:rPr>
        <w:t>841-пр</w:t>
      </w:r>
    </w:p>
    <w:p>
      <w:pPr>
        <w:pStyle w:val="Normal"/>
        <w:ind w:firstLine="709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ФОРМЫ ОТЧЕТНОЙ ДОКУМЕНТАЦИИ ПЕДАГОГА-ПСИХОЛОГА ОБРАЗОВАТЕЛЬНОГО УЧРЕЖДЕНИЯ СТАВРОПОЛЬСКОГО КРА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 работы (на учебный г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Журналы учета основных направлений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рта кли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Аналитико-статистический отчет о проделанной работе (за календарный год)  (Приложение 1- 3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Рекомендуемые формы по перспективному (годовому) плану работы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ланирование всего объема работы педагогом-психологом определяется целями, задачами, основными направлениями, и запросами данн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Годовой план работы должен быть согласован и утвержден администрацией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Схема оформления годового плана может быть представлена с распределением основных мероприятий по направлениям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2163"/>
        <w:gridCol w:w="17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Основные направления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е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вивающая и коррекцион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нсультир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светительск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рганизационно-методиче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0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комендации по оформлению журналов учета работ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Журналы учета работы </w:t>
      </w:r>
      <w:r>
        <w:rPr>
          <w:b/>
          <w:sz w:val="22"/>
          <w:szCs w:val="22"/>
        </w:rPr>
        <w:t>(индивидуальной и групповой)</w:t>
      </w:r>
      <w:r>
        <w:rPr>
          <w:sz w:val="22"/>
          <w:szCs w:val="22"/>
        </w:rPr>
        <w:t xml:space="preserve"> позволяют отслеживать ежедневные мероприятия, проводимые педагогом-психологом в течение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журналах предлагается отводить определенное количество страниц на каждое направление  деятельности: психодиагностика, консультирование, развивающая, коррекционная, просветительская и методическая работа. Запись работы можно оформлять в соответствии со следующими формами (таб.2-7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висимости от количества обучающихся и их психофизиологических особенностей, возможно ведение журналов учета основных направлений работы по каждому направлению деятельности отдельно.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ind w:firstLine="709"/>
        <w:jc w:val="right"/>
        <w:rPr/>
      </w:pPr>
      <w:r>
        <w:rPr/>
        <w:t>Диагност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8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 (дата, врем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, 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кого поступил запр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ая/ Повторная диагности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ключение, рекомендации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Ф.И. – это имя и начальная буква фамил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ind w:firstLine="709"/>
        <w:jc w:val="right"/>
        <w:rPr/>
      </w:pPr>
      <w:r>
        <w:rPr/>
        <w:t>Консультиров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8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 (дата, врем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, родители, пед. работн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, возрас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бращ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ая/ Повторная консультац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ключение, рекомендации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имечании делаются необходимые пометки, в т.ч. может быть направление к более узкому специалис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.И. – это имя и начальная буква фамил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ind w:firstLine="709"/>
        <w:jc w:val="right"/>
        <w:rPr/>
      </w:pPr>
      <w:r>
        <w:rPr/>
        <w:t>Развивающая и коррекционная рабо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6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ата, врем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, возра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занят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(заключение, рекомендац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2"/>
          <w:szCs w:val="22"/>
        </w:rPr>
        <w:t>При проведении развивающей и коррекционной работы прикладываются программы, по которым они проводятся, с указанием цели, методов, форм работы, предполагаемого результ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2"/>
          <w:szCs w:val="22"/>
        </w:rPr>
        <w:t>Групповая развивающая и коррекционная работа может регистрироваться по форме классного журнала, журнала факультативов и п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.И. – это имя и начальная буква фамилии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осветительская работа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6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ове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та, врем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, родители, пед. работни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, возрас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форма занят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2"/>
          <w:szCs w:val="22"/>
        </w:rPr>
        <w:t>Просветительская работа может проводиться в виде лекций, семинаров, выступлений на методических объединениях, родительских собраниях и т.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Ф.И. – это имя и начальная буква фамилии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right"/>
        <w:rPr/>
      </w:pPr>
      <w:r>
        <w:rPr/>
        <w:t xml:space="preserve">Организационно-методическая работа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та, врем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26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К организационно-методической работе относятся следующие виды деятельност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анализ и планирование деятельност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курсы повышения квалификаци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анализ научной и практической литературы для подбора инструментария, разработки развивающих и коррекционных программ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участие в научно-практических семинарах, конференциях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супервизорство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посещение совещаний и методических объединений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оформление кабине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офилактическая работа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ове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та, врем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, родители, пед. работни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, возрас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емя занятия, форма заня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офилактическая работа может проводиться в виде консультаций, лекций, семинаров (в т.ч. проводимых в интерактивной форме) и т.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Ф.И. –  это имя и начальная буква фамилии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6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56"/>
      </w:tblGrid>
      <w:tr>
        <w:trPr>
          <w:trHeight w:val="11320" w:hRule="atLeast"/>
        </w:trPr>
        <w:tc>
          <w:tcPr>
            <w:tcW w:w="6912" w:type="dxa"/>
            <w:tcBorders/>
          </w:tcPr>
          <w:p>
            <w:pPr>
              <w:pStyle w:val="Normal"/>
              <w:ind w:right="-55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стреч 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леднего приема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ЗАКЛЮЧЕНИЕ ПО РЕЗУЛЬТАТАМ РАБОТЫ</w:t>
            </w:r>
            <w:r>
              <w:rPr>
                <w:sz w:val="20"/>
                <w:szCs w:val="20"/>
              </w:rPr>
              <w:t xml:space="preserve"> (словами, а не код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РЕБЕНКОМ: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ВЗРОСЛЫМ: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t>_________________________________________________________________</w:t>
              <w:br/>
              <w:br/>
            </w:r>
            <w:r>
              <w:rPr>
                <w:bCs/>
                <w:sz w:val="20"/>
                <w:szCs w:val="20"/>
              </w:rPr>
              <w:t>ПЛАН ДАЛЬНЕЙШЕЙ РАБОТЫ</w:t>
            </w:r>
            <w:r>
              <w:rPr>
                <w:sz w:val="20"/>
                <w:szCs w:val="20"/>
              </w:rPr>
              <w:t xml:space="preserve"> ( куда и для чего направлен, кто в будет оказывать ребенку поддержку, будут ли контрольные встречи и т.д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</w:r>
            <w:r>
              <w:rPr>
                <w:bCs/>
                <w:sz w:val="20"/>
                <w:szCs w:val="20"/>
              </w:rPr>
              <w:t>ПЕРВИЧНЫЙ ЗАПРОС КЛИЕНТА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СИХОЛОГИЧЕСКИЙ АНАМНЕЗ</w:t>
            </w:r>
            <w:r>
              <w:rPr>
                <w:sz w:val="20"/>
                <w:szCs w:val="20"/>
              </w:rPr>
              <w:t xml:space="preserve"> (история развития проблемы и способы 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ешения, применяющиеся ранее, актуальное развитие: особенности эмоционально волевой сферы, коммуникативные навыки, факторы риска и т.д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</w:r>
            <w:r>
              <w:rPr>
                <w:bCs/>
                <w:sz w:val="20"/>
                <w:szCs w:val="20"/>
              </w:rPr>
              <w:t>Результаты диагностических обследований</w:t>
            </w:r>
            <w:r>
              <w:rPr>
                <w:sz w:val="20"/>
                <w:szCs w:val="20"/>
              </w:rPr>
              <w:t xml:space="preserve"> с указанием названия метод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знавательная сфера, эмоционально-аффективная сфера, диагностика волевых возможностей, межличностных отношений и личностных особенностей)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</w:r>
          </w:p>
        </w:tc>
        <w:tc>
          <w:tcPr>
            <w:tcW w:w="82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Карта клиента №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первичного обращения    «_____»__________________________________ 20_____ г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0"/>
                <w:szCs w:val="20"/>
              </w:rPr>
              <w:t>Ф.И.О. клиента_______________________________________________________________ Дата рождения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 родителя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, телефон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и № ОУ __________________________________ класс/группа____________________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емьи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олная    Неполная    Временная    Приемная     Больша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(подчеркну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емьи:</w:t>
            </w:r>
            <w:r>
              <w:rPr>
                <w:iCs/>
                <w:sz w:val="20"/>
                <w:szCs w:val="20"/>
              </w:rPr>
              <w:t xml:space="preserve">  Мама    Папа    Сестра    Брат   (подчеркну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ругие ________________________________________________</w:t>
            </w:r>
            <w:r>
              <w:rPr>
                <w:iCs/>
                <w:sz w:val="20"/>
                <w:szCs w:val="20"/>
              </w:rPr>
              <w:t>(обозначи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блинг:  </w:t>
            </w:r>
            <w:r>
              <w:rPr>
                <w:iCs/>
                <w:sz w:val="20"/>
                <w:szCs w:val="20"/>
              </w:rPr>
              <w:t>старший    средний    младший   единственный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(подчеркнуть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Кто обратился за помощью</w:t>
            </w: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ричина обраще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ращения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  <w:b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работы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работы(основная)_______________________________________________________</w:t>
              <w:b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ность работы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ая информация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психолога_______________________________________________/______________/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психолога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</w:r>
            <w:r>
              <w:rPr>
                <w:bCs/>
                <w:sz w:val="20"/>
                <w:szCs w:val="20"/>
              </w:rPr>
              <w:t xml:space="preserve"> Рекоменд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ям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ам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707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jc w:val="center"/>
        <w:rPr>
          <w:bCs/>
          <w:iCs/>
        </w:rPr>
      </w:pPr>
      <w:r>
        <w:rPr>
          <w:bCs/>
          <w:iCs/>
        </w:rPr>
        <w:t>Ход работы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108"/>
        <w:gridCol w:w="6770"/>
        <w:gridCol w:w="3370"/>
      </w:tblGrid>
      <w:tr>
        <w:trPr>
          <w:trHeight w:val="74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стречи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кем работал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работ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встреч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О специалиста/ подпись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985" w:leader="none"/>
        </w:tabs>
        <w:ind w:left="5954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985" w:leader="none"/>
        </w:tabs>
        <w:ind w:left="5954" w:hanging="0"/>
        <w:rPr>
          <w:sz w:val="20"/>
          <w:szCs w:val="20"/>
        </w:rPr>
      </w:pPr>
      <w:r>
        <w:rPr>
          <w:sz w:val="20"/>
          <w:szCs w:val="20"/>
        </w:rPr>
        <w:t>к аналитико-статистическому отчету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по оформлению аналитико-статистического  отч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0"/>
          <w:szCs w:val="20"/>
        </w:rPr>
        <w:t>В аналитико-статистическом годовом отчете отражаются все направления деятельности в соответствии с планом работы и журналом учета. Отчет должен включать качественно-количественные показатели по направлениям деятельно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0"/>
          <w:szCs w:val="20"/>
        </w:rPr>
        <w:t xml:space="preserve">Анализируя выполнение поставленных на год задач, педагог-психолог указывает возникшие затруднения, проблемы, считая их задачами следующего учебного года. В зависимости от учреждения, в котором работает педагог-психолог заполняет статистические формы отчета: Приложение 1, 2, 3.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оформлению отчета: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отчет должен быть оформлен с помощью компьютерной программы (MS Office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необходимо предоставить сводный годовой отчет о деятельности педагогов-психологов района/города в срок до 25 декабря текущего года  по электронной почте </w:t>
      </w:r>
      <w:hyperlink r:id="rId5">
        <w:r>
          <w:rPr>
            <w:rStyle w:val="InternetLink"/>
            <w:sz w:val="20"/>
            <w:szCs w:val="20"/>
            <w:u w:val="none"/>
            <w:lang w:val="en-US"/>
          </w:rPr>
          <w:t>ps</w:t>
        </w:r>
        <w:r>
          <w:rPr>
            <w:rStyle w:val="InternetLink"/>
            <w:sz w:val="20"/>
            <w:szCs w:val="20"/>
            <w:u w:val="none"/>
          </w:rPr>
          <w:t>-26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довой 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еятельности психологической службы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района или город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ный период с 01.01.2013 по 31.12.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.И.О. специалиста, курирующего деятельность психологической службы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олжность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работы 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таж работы в должности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образование 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квалификационная категория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нтактный телефон _______________________________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.И.О. руководителя районного методического объединения педагогов-психол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работы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ж работы в должности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нтактный телефон _______________________________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>Количественный анализ основных направлений деятель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1.</w:t>
        <w:tab/>
        <w:t>Количество педагогов-психологов, работающих в системе образования (Форма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>
          <w:sz w:val="20"/>
          <w:szCs w:val="20"/>
        </w:rPr>
        <w:t>2.</w:t>
        <w:tab/>
        <w:t>Количество обратившихся (детей, родителей, специалистов) за психологической помощью к педагогам-психологам образовательных учреждений (Форма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>
          <w:sz w:val="20"/>
          <w:szCs w:val="20"/>
        </w:rPr>
        <w:t>3.</w:t>
        <w:tab/>
        <w:t>Виды и количество услуг, оказанных  педагогами-психологами обратившимся за психологической помощью (Форма 3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4.</w:t>
        <w:tab/>
        <w:t>Организация работы педагогов-психологов с детьми группы риска (Форма 4).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вышение квалификации специалистов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567" w:leader="none"/>
          <w:tab w:val="left" w:pos="11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ие в курсах повышения квалификации (Форма 5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567" w:leader="none"/>
          <w:tab w:val="left" w:pos="600" w:leader="none"/>
          <w:tab w:val="left" w:pos="800" w:leader="none"/>
          <w:tab w:val="left" w:pos="11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ие педагогов-психологов в конференциях, семинарах (муниципального, краевого, всероссийского уровней) (Форма 6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567" w:leader="none"/>
          <w:tab w:val="left" w:pos="600" w:leader="none"/>
          <w:tab w:val="left" w:pos="800" w:leader="none"/>
          <w:tab w:val="left" w:pos="1100" w:leader="none"/>
          <w:tab w:val="left" w:pos="28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ие в  конкурсах. Организация и проведение программ, проектов (Форма 7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567" w:leader="none"/>
          <w:tab w:val="left" w:pos="600" w:leader="none"/>
          <w:tab w:val="left" w:pos="800" w:leader="none"/>
          <w:tab w:val="left" w:pos="1100" w:leader="none"/>
          <w:tab w:val="left" w:pos="28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работа супервизий и интервизорских групп (Форма 8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ояние материально-технической базы образовательных учреждений (Форма 9)</w:t>
      </w:r>
    </w:p>
    <w:p>
      <w:pPr>
        <w:pStyle w:val="Normal"/>
        <w:ind w:left="4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чественный анализ деятельности педагогов-психологов системы образова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1.</w:t>
        <w:tab/>
        <w:t>Анализ поставленных и выполненных задач (на год); описание затруднений, причин их вызывающих. Выявленные и существующие проблемы при осуществлении профессиональной деятель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2.</w:t>
        <w:tab/>
        <w:t>Предложения по тематике методических семинаров и других форм работы на 2013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3.</w:t>
        <w:tab/>
        <w:t>Перспективы развития деятельности на 2013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.И.О. (полностью) руководителя </w:t>
      </w:r>
      <w:r>
        <w:rPr>
          <w:bCs/>
          <w:color w:val="000000"/>
          <w:spacing w:val="1"/>
          <w:sz w:val="20"/>
          <w:szCs w:val="20"/>
        </w:rPr>
        <w:t>органа управления образованием администрации</w:t>
      </w:r>
      <w:r>
        <w:rPr>
          <w:sz w:val="20"/>
          <w:szCs w:val="20"/>
        </w:rPr>
        <w:t xml:space="preserve"> 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заполнения: 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ое лицо (Ф.И.О., должность, контактный телефон):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6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заполнять каждый пункт отчета. При отсутствии информации по какому-либо пункту, необходимо это указать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личество педагогов-психологов, работающих в системе образован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4"/>
        <w:gridCol w:w="1711"/>
        <w:gridCol w:w="1711"/>
        <w:gridCol w:w="1711"/>
        <w:gridCol w:w="1711"/>
        <w:gridCol w:w="1711"/>
        <w:gridCol w:w="1771"/>
        <w:gridCol w:w="13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ов (стаж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лет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ы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ов (стаж работы от 3-х лет и более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пециалистов без категор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специалистов 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пециалистов с высшей категори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пециалистов, имеющих ученую степе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педагогов-психолог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рганах управления образования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бщеобразовательных школах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дошкольных учреждениях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учреждениях дополнительного обра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личество обратившихся (детей, родителей, специалистов) за психологической помощью к педагогам-психологам образовательных учреждений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669"/>
        <w:gridCol w:w="3466"/>
        <w:gridCol w:w="5085"/>
      </w:tblGrid>
      <w:tr>
        <w:trPr>
          <w:trHeight w:val="339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ратившихся за год</w:t>
            </w:r>
          </w:p>
        </w:tc>
      </w:tr>
      <w:tr>
        <w:trPr>
          <w:trHeight w:val="35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одителей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пециалис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методической помощью, профессиональной поддержкой)</w:t>
            </w:r>
          </w:p>
        </w:tc>
      </w:tr>
      <w:tr>
        <w:trPr>
          <w:trHeight w:val="15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Виды и количество услуг, оказанных  педагогами-психологами обратившимся за психологической помощью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3"/>
        <w:gridCol w:w="1983"/>
        <w:gridCol w:w="2126"/>
        <w:gridCol w:w="2551"/>
        <w:gridCol w:w="2127"/>
        <w:gridCol w:w="1701"/>
      </w:tblGrid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 клиентов</w:t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слуг, количество услуг</w:t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гно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ихопрофил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слуг</w:t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Дети и подрост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дите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ис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Форма 4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рганизация работы педагогов-психологов с детьми группы рис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1"/>
        <w:gridCol w:w="3920"/>
        <w:gridCol w:w="1576"/>
        <w:gridCol w:w="2013"/>
        <w:gridCol w:w="3325"/>
      </w:tblGrid>
      <w:tr>
        <w:trPr>
          <w:trHeight w:val="168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программы (разработанная или авторская). (Цель, автор, где утверждена, кем рекомендована, где опубликована, рецензирована). Не более 3-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ры мероприятий (не более 3-х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ей и подростков, принимавших участие в мероприятия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 группы рис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, состоящими на учете в КДН/ОДН/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, состоящими на учете в наркологическом диспансере (отделениях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ситуацией критического инцидент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вышение квалификации специалис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ие в курсах повышения квал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Анализ и планирование деятельности, прохождение курсов повышения квалификации, анализ научной и практической литературы для подбора инструментария, разработки развивающих и коррекционных программ, участие в научно-практических семинарах и конференциях, супервизорство, посещение совещаний и методических объединений.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12"/>
        <w:gridCol w:w="1053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10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раткосрочное повышение квалификации, стажировка, участие в длительных обучающих программа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6</w:t>
      </w:r>
    </w:p>
    <w:p>
      <w:pPr>
        <w:pStyle w:val="Normal"/>
        <w:jc w:val="center"/>
        <w:rPr/>
      </w:pPr>
      <w:r>
        <w:rPr/>
        <w:t>Участие в конференциях, семинарах, творческих мероприятиях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335"/>
        <w:gridCol w:w="6642"/>
        <w:gridCol w:w="4279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.И.О. участни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Название конференци</w:t>
            </w:r>
            <w:r>
              <w:rPr>
                <w:bCs/>
                <w:sz w:val="20"/>
                <w:szCs w:val="20"/>
              </w:rPr>
              <w:t>и, съезда, семинара, круглого стола и т.п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орма участия (член оргкомитета; выступление на пленарном заседании; руководство секцией; сообщение на секции, заочное, участие в дискусии и т.д.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1. Участие в конференциях, семинарах и т.д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в заседании методических объединений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7</w:t>
      </w:r>
    </w:p>
    <w:p>
      <w:pPr>
        <w:pStyle w:val="Normal"/>
        <w:jc w:val="center"/>
        <w:rPr/>
      </w:pPr>
      <w:r>
        <w:rPr>
          <w:sz w:val="20"/>
          <w:szCs w:val="20"/>
        </w:rPr>
        <w:t>Участие в конкурсах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6258"/>
        <w:gridCol w:w="2448"/>
        <w:gridCol w:w="2977"/>
      </w:tblGrid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конкурса и его организа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программы (проекта) и его организа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8</w:t>
      </w:r>
    </w:p>
    <w:p>
      <w:pPr>
        <w:pStyle w:val="Normal"/>
        <w:jc w:val="center"/>
        <w:rPr/>
      </w:pPr>
      <w:r>
        <w:rPr/>
        <w:t>Организация и работа супервизий и интервизорских групп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73"/>
        <w:gridCol w:w="3101"/>
        <w:gridCol w:w="2570"/>
        <w:gridCol w:w="2570"/>
        <w:gridCol w:w="2776"/>
      </w:tblGrid>
      <w:tr>
        <w:trPr>
          <w:trHeight w:val="19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e-BY"/>
              </w:rPr>
              <w:t>Ф.И.О. супервизора/интервизора, его квалификация, подготовка, контактный телефон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.И. О. представляющего случай для супервизии /интервиз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 xml:space="preserve">Количество и периодичность встреч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Количество участник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орма супервизии /интервизии (групповая / индивидуальная, дистантная / очна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стояние материально-технической базы образовательных учреждений </w:t>
      </w:r>
    </w:p>
    <w:p>
      <w:pPr>
        <w:pStyle w:val="Normal"/>
        <w:jc w:val="center"/>
        <w:rPr/>
      </w:pPr>
      <w:r>
        <w:rPr>
          <w:sz w:val="20"/>
          <w:szCs w:val="20"/>
        </w:rPr>
        <w:t>(отметить количество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110"/>
        <w:gridCol w:w="2060"/>
        <w:gridCol w:w="2062"/>
        <w:gridCol w:w="1979"/>
        <w:gridCol w:w="2037"/>
        <w:gridCol w:w="1903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режд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Количество образовательных учреждений в территории, уч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че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Количество  рабочих кабинетов психологов, каб.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Кабинетов для групповых форм работы психолога, ка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Доступ к сети </w:t>
            </w:r>
            <w:r>
              <w:rPr>
                <w:sz w:val="20"/>
                <w:szCs w:val="20"/>
                <w:lang w:val="en-US"/>
              </w:rPr>
              <w:t>Interne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Сайт или страница на сайте образовательного учреждения, кол-в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образовательных шко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школьных учрежд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реждений дополните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к аналитико-статистическому отчету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ребования к оформлению отче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- отчет должен быть оформлен с помощью компьютерной программы (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необходимо предоставить годовой отчет о деятельности ППМС –центра в срок до 25 декабря текущего года на электронный адрес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en-US"/>
        </w:rPr>
        <w:t>ps</w:t>
      </w:r>
      <w:r>
        <w:rPr>
          <w:sz w:val="20"/>
          <w:szCs w:val="20"/>
        </w:rPr>
        <w:t>-26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одовой отчет о деятельности ППМС - цент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центра, город/муниципальный райо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тчетный период  с 01.01.2013 по 31.12.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Количество специалистов, работающих в учреждении для детей, нуждающихся в психолого-педагогической и медико-социальной помощи за _____ год (Форма 1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Численность работников учреждения за _____ год (Форма 2)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 Количество обратившихся за помощью (детей, родителей, специалистов) в учреждение для детей, нуждающихся в психолого-педагогической и медико-социальной помощи за _____ год (Форма 3)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. Виды и количество услуг, оказываемых  в учреждении для детей, нуждающихся в психолого-педагогической и медико-социальной помощи  за ____ год (Форма 4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 Организация работы с детьми группы риска (Форма 5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. Количество обратившихся за помощью семей в учреждении для детей, нуждающихся в психолого-педагогической и медико-социальной помощи за _____ год (Форма 6).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Повышение квалификации специалистов: 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частие в курсах повышения квалификации (Форма 7)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800" w:leader="none"/>
          <w:tab w:val="left" w:pos="11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частие педагогов-психологов в конференциях, семинарах (муниципального, краевого, всероссийского уровней) (Форма 8)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800" w:leader="none"/>
          <w:tab w:val="left" w:pos="1100" w:leader="none"/>
          <w:tab w:val="left" w:pos="288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>Участие в  конкурсах. Организация и проведение программ, проектов (Форма 9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рганизация и проведение супервизий и интервизорских групп (Форма 10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 Материально-техническая база ППМС-центра (Форма 11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 Качественный анализ деятельности педагогов-психологов системы образ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нализ поставленных и выполненных задач (на год); описание затруднений, причин их вызывающих. Выявленные и существующие проблемы при осуществлении профессиональ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едложения по тематике краевых методических семинаров и других форм работы на следующий го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ерспективы развития деятельности Центра на следующий год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одпись руководителя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ата заполнения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онтактное лицо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Необходимо заполнять каждый пункт отчета. При отсутствии информации по какому-либо пункту, необходимо это указа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701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оличество специалистов, работающих в учрежден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детей, нуждающихся в психолого-педагогической и медико-социальной помощи (____ г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418"/>
        <w:gridCol w:w="1559"/>
        <w:gridCol w:w="1276"/>
        <w:gridCol w:w="1559"/>
        <w:gridCol w:w="2410"/>
        <w:gridCol w:w="1417"/>
        <w:gridCol w:w="241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, 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специалистов</w:t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педаг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ы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Численность работников учреждения (____г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39"/>
        <w:gridCol w:w="1633"/>
        <w:gridCol w:w="1333"/>
        <w:gridCol w:w="1084"/>
        <w:gridCol w:w="2183"/>
        <w:gridCol w:w="4668"/>
      </w:tblGrid>
      <w:tr>
        <w:trPr>
          <w:trHeight w:val="234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в учреждении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акансий</w:t>
            </w:r>
          </w:p>
        </w:tc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нность работников, повысивших квалификацию в течение года</w:t>
            </w:r>
          </w:p>
        </w:tc>
      </w:tr>
      <w:tr>
        <w:trPr>
          <w:trHeight w:val="342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исле специалист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 числе специалистов</w:t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атегор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личество обратившихся за помощью (детей, родителей, специалистов) в учреждение для детей, </w:t>
      </w:r>
    </w:p>
    <w:p>
      <w:pPr>
        <w:pStyle w:val="Normal"/>
        <w:jc w:val="center"/>
        <w:rPr/>
      </w:pPr>
      <w:r>
        <w:rPr>
          <w:sz w:val="20"/>
          <w:szCs w:val="20"/>
        </w:rPr>
        <w:t>нуждающихся в психолого-педагогической и медико-социальной помощи (_____г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064"/>
        <w:gridCol w:w="3691"/>
        <w:gridCol w:w="4111"/>
      </w:tblGrid>
      <w:tr>
        <w:trPr>
          <w:trHeight w:val="339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енных за год</w:t>
            </w:r>
          </w:p>
        </w:tc>
      </w:tr>
      <w:tr>
        <w:trPr>
          <w:trHeight w:val="35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 человек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одителей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пециалис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методической помощью)</w:t>
            </w:r>
          </w:p>
        </w:tc>
      </w:tr>
      <w:tr>
        <w:trPr>
          <w:trHeight w:val="1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ды и количество услуг, оказываемых  в учреждении для детей, </w:t>
      </w:r>
    </w:p>
    <w:p>
      <w:pPr>
        <w:pStyle w:val="Normal"/>
        <w:jc w:val="center"/>
        <w:rPr/>
      </w:pPr>
      <w:r>
        <w:rPr>
          <w:sz w:val="20"/>
          <w:szCs w:val="20"/>
        </w:rPr>
        <w:t>нуждающихся в психолого-педагогической и медико-социальной помощи  (____ г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3"/>
        <w:gridCol w:w="2158"/>
        <w:gridCol w:w="2189"/>
        <w:gridCol w:w="2489"/>
        <w:gridCol w:w="2268"/>
        <w:gridCol w:w="1134"/>
      </w:tblGrid>
      <w:tr>
        <w:trPr>
          <w:trHeight w:val="5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 клиен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гностир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рабо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ихопрофил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иды</w:t>
            </w:r>
          </w:p>
        </w:tc>
      </w:tr>
      <w:tr>
        <w:trPr>
          <w:trHeight w:val="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Дети и подростк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дител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ис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рганизация работы с детьми группы риск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83"/>
        <w:gridCol w:w="2009"/>
        <w:gridCol w:w="1924"/>
        <w:gridCol w:w="2361"/>
        <w:gridCol w:w="425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программы, 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анная или авторска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ры мероприятий (не более 3-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ей и подростков, принимавших участие в мероприятия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 группы рис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, состоящими на учете в наркологических диспансере (отделениях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, состоящими на учете в КДН/ОД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ситуацией критического инциден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Количество обратившихся за помощью семей в учреждение для детей, нуждающихся в психолого-педагогической и медико-социальной помощи (____ г.)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58"/>
        <w:gridCol w:w="2700"/>
        <w:gridCol w:w="1901"/>
        <w:gridCol w:w="1735"/>
        <w:gridCol w:w="2304"/>
        <w:gridCol w:w="1859"/>
      </w:tblGrid>
      <w:tr>
        <w:trPr>
          <w:trHeight w:val="35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 семьи</w:t>
            </w:r>
          </w:p>
        </w:tc>
      </w:tr>
      <w:tr>
        <w:trPr>
          <w:trHeight w:val="28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детьми с ограниченными возможностям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опекаемыми, усыновленными деть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обеспеченны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нцы</w:t>
            </w:r>
          </w:p>
        </w:tc>
      </w:tr>
      <w:tr>
        <w:trPr>
          <w:trHeight w:val="22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вышение квалификации специалис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нализ и планирование деятельности, прохождение курсов повышения квалификации, анализ научной и практической литературы для подбора инструментария, разработки развивающих и коррекционных программ, участие в научно-практических семинарах и конференциях, супервизорство, посещение совещаний и методических объединений.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12"/>
        <w:gridCol w:w="1038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раткосрочное повышение квалификации, стажировка, участие в длительных обучающих программа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8</w:t>
      </w:r>
    </w:p>
    <w:p>
      <w:pPr>
        <w:pStyle w:val="Normal"/>
        <w:jc w:val="center"/>
        <w:rPr/>
      </w:pPr>
      <w:r>
        <w:rPr/>
        <w:t>Участие в конференциях, семинарах, творческих мероприятиях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33"/>
        <w:gridCol w:w="6639"/>
        <w:gridCol w:w="4136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.И.О. участни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Название конференци</w:t>
            </w:r>
            <w:r>
              <w:rPr>
                <w:bCs/>
                <w:sz w:val="20"/>
                <w:szCs w:val="20"/>
              </w:rPr>
              <w:t>и, съезда, семинара, круглого стола и т.п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орма участия (член оргкомитета; выступление на пленарном заседании; руководство секцией; сообщение на секции, заочное, участие в дискусии и т.д.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1. Участие в конференциях, семинарах и т.д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в заседании методических объединени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9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Участие в конкурс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332"/>
        <w:gridCol w:w="5366"/>
        <w:gridCol w:w="3431"/>
        <w:gridCol w:w="2501"/>
      </w:tblGrid>
      <w:tr>
        <w:trPr>
          <w:trHeight w:val="5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конкурса и его организато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программы (проекта) и его организато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я и работа супервизий и интервизорских групп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170"/>
        <w:gridCol w:w="2961"/>
        <w:gridCol w:w="2456"/>
        <w:gridCol w:w="3030"/>
        <w:gridCol w:w="257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e-BY"/>
              </w:rPr>
              <w:t>Ф.И.О.</w:t>
            </w:r>
            <w:r>
              <w:rPr>
                <w:bCs/>
                <w:sz w:val="20"/>
                <w:szCs w:val="20"/>
              </w:rPr>
              <w:t xml:space="preserve">, контактный телефон </w:t>
            </w:r>
            <w:r>
              <w:rPr>
                <w:bCs/>
                <w:sz w:val="20"/>
                <w:szCs w:val="20"/>
                <w:lang w:val="be-BY"/>
              </w:rPr>
              <w:t>супервизора/интервизора, его квалификация, подготов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.И. О. представляющего случай для супервизии /интервиз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 xml:space="preserve">Количество и периодичность встреч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Количество участник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орма супервизии /интервизии (групповая / индивидуальная, дистантная / очная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териально-техническая база ППМС – центр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79"/>
        <w:gridCol w:w="2449"/>
        <w:gridCol w:w="1423"/>
        <w:gridCol w:w="2410"/>
        <w:gridCol w:w="1701"/>
        <w:gridCol w:w="1701"/>
        <w:gridCol w:w="1418"/>
      </w:tblGrid>
      <w:tr>
        <w:trPr>
          <w:trHeight w:val="1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омещеие для рабо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(кв. м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абинеты для коррекционно-развивающей,   консультативной рабо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ечатные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Специальное оборудование для оказания психолого-педагогиче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Доступ к сети </w:t>
            </w:r>
            <w:r>
              <w:rPr>
                <w:sz w:val="20"/>
                <w:szCs w:val="20"/>
                <w:lang w:val="en-US"/>
              </w:rPr>
              <w:t>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Интернет-сайт или страница на сай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аличие программы скайп</w:t>
            </w:r>
          </w:p>
        </w:tc>
      </w:tr>
      <w:tr>
        <w:trPr>
          <w:trHeight w:val="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к аналитико-статистическому отче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ребования к оформлению отчета: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отчет должен быть оформлен </w:t>
      </w:r>
      <w:r>
        <w:rPr>
          <w:sz w:val="20"/>
          <w:szCs w:val="20"/>
          <w:u w:val="single"/>
        </w:rPr>
        <w:t xml:space="preserve">с помощью компьютерной программы (MS Office </w:t>
      </w:r>
      <w:r>
        <w:rPr>
          <w:sz w:val="20"/>
          <w:szCs w:val="20"/>
          <w:u w:val="single"/>
          <w:lang w:val="en-US"/>
        </w:rPr>
        <w:t>Word</w:t>
      </w:r>
      <w:r>
        <w:rPr>
          <w:sz w:val="20"/>
          <w:szCs w:val="20"/>
          <w:u w:val="single"/>
        </w:rPr>
        <w:t>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необходимо предоставить сводный годовой отчет о деятельности педагогов-психологов района/города в срок </w:t>
      </w:r>
      <w:r>
        <w:rPr>
          <w:sz w:val="20"/>
          <w:szCs w:val="20"/>
          <w:u w:val="single"/>
        </w:rPr>
        <w:t xml:space="preserve">до 25 декабря </w:t>
      </w:r>
      <w:r>
        <w:rPr>
          <w:sz w:val="20"/>
          <w:szCs w:val="20"/>
        </w:rPr>
        <w:t xml:space="preserve">текущего года  </w:t>
      </w:r>
      <w:r>
        <w:rPr>
          <w:sz w:val="20"/>
          <w:szCs w:val="20"/>
          <w:u w:val="single"/>
        </w:rPr>
        <w:t>по электронной почте</w:t>
      </w:r>
      <w:r>
        <w:rPr>
          <w:sz w:val="20"/>
          <w:szCs w:val="20"/>
        </w:rPr>
        <w:t xml:space="preserve"> </w:t>
      </w:r>
      <w:hyperlink r:id="rId10">
        <w:r>
          <w:rPr>
            <w:rStyle w:val="InternetLink"/>
            <w:sz w:val="20"/>
            <w:szCs w:val="20"/>
            <w:lang w:val="en-US"/>
          </w:rPr>
          <w:t>ps</w:t>
        </w:r>
        <w:r>
          <w:rPr>
            <w:rStyle w:val="InternetLink"/>
            <w:sz w:val="20"/>
            <w:szCs w:val="20"/>
          </w:rPr>
          <w:t>-26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довой 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еятельности педагогов-психолог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ых казенных, бюджетных образовательных учреждени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учреждений </w:t>
      </w:r>
      <w:r>
        <w:rPr>
          <w:bCs/>
          <w:color w:val="000000"/>
          <w:spacing w:val="1"/>
          <w:sz w:val="20"/>
          <w:szCs w:val="20"/>
        </w:rPr>
        <w:t xml:space="preserve">начального, среднего, высшего профессионального образования, </w:t>
      </w:r>
      <w:r>
        <w:rPr>
          <w:sz w:val="20"/>
          <w:szCs w:val="20"/>
        </w:rPr>
        <w:t xml:space="preserve">детских домов, специальных (коррекционных) общеобразовательных школ и школ-интернатов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района или город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ный период с 01.01.2013 по 31.12.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реждения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индекс, юридический адрес, рабочий контактный телефон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(полностью) педагога-психолога   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таж работы в должности (до 3-х лет, от 3-х лет и более).  Подчеркнит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ние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ая категория (без категории, с 1 категорией, с высшей категорией). Подчеркните.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ёная степень 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 педагога-психолога 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педагога-психолога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нет педагога-психолога в учреждении, укажите, по какой причин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>Количественный анализ основных направлений деятель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 Количество обратившихся (детей, родителей, специалистов) за психологической помощью к педагогам-психологам образовательных учреждений (Форма 1)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Виды и количество услуг, оказанных  педагогами-психологами обратившимся за психологической помощью (Форма 2)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3. Организация работы педагогов-психологов с детьми группы риска (Форма 3).</w:t>
      </w:r>
    </w:p>
    <w:p>
      <w:pPr>
        <w:pStyle w:val="Normal"/>
        <w:ind w:left="360"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вышение квалификации специалист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110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>Участие в курсах повышения квалификации (Форма 4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400" w:leader="none"/>
          <w:tab w:val="left" w:pos="600" w:leader="none"/>
          <w:tab w:val="left" w:pos="800" w:leader="none"/>
          <w:tab w:val="left" w:pos="110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>Участие педагогов-психологов в конференциях, семинарах (муниципального, краевого, всероссийского уровней) (Форма 5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400" w:leader="none"/>
          <w:tab w:val="left" w:pos="600" w:leader="none"/>
          <w:tab w:val="left" w:pos="800" w:leader="none"/>
          <w:tab w:val="left" w:pos="1100" w:leader="none"/>
          <w:tab w:val="left" w:pos="288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>Участие в  конкурсах. Организация и проведение программ, проектов (Форма 6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00" w:leader="none"/>
          <w:tab w:val="left" w:pos="400" w:leader="none"/>
          <w:tab w:val="left" w:pos="600" w:leader="none"/>
          <w:tab w:val="left" w:pos="800" w:leader="none"/>
          <w:tab w:val="left" w:pos="110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работа супервизий и интервизорских групп (Форма 7).</w:t>
      </w:r>
    </w:p>
    <w:p>
      <w:pPr>
        <w:pStyle w:val="Normal"/>
        <w:tabs>
          <w:tab w:val="clear" w:pos="708"/>
          <w:tab w:val="left" w:pos="0" w:leader="none"/>
          <w:tab w:val="left" w:pos="400" w:leader="none"/>
          <w:tab w:val="left" w:pos="600" w:leader="none"/>
          <w:tab w:val="left" w:pos="800" w:leader="none"/>
        </w:tabs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ояние материально-технической базы образовательных учреждений (Форма 8)</w:t>
      </w:r>
    </w:p>
    <w:p>
      <w:pPr>
        <w:pStyle w:val="Normal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чественный анализ деятельности педагогов-психологов системы образования </w:t>
      </w:r>
    </w:p>
    <w:p>
      <w:pPr>
        <w:pStyle w:val="Normal"/>
        <w:ind w:firstLine="300"/>
        <w:jc w:val="both"/>
        <w:rPr/>
      </w:pPr>
      <w:r>
        <w:rPr>
          <w:sz w:val="20"/>
          <w:szCs w:val="20"/>
        </w:rPr>
        <w:t>1. Анализ поставленных и выполненных задач (на год); описание затруднений, причин их вызывающих. Выявленные и существующие проблемы при осуществлении профессиональной деятельности.</w:t>
      </w:r>
    </w:p>
    <w:p>
      <w:pPr>
        <w:pStyle w:val="Normal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  <w:t>2. Предложения по тематике методических семинаров и других форм работы на 2014 год.</w:t>
      </w:r>
    </w:p>
    <w:p>
      <w:pPr>
        <w:pStyle w:val="Normal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  <w:t>3. Перспективы развития деятельности на 2014 год.</w:t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.И.О. (полностью) руководителя образовательного </w:t>
      </w:r>
      <w:r>
        <w:rPr>
          <w:bCs/>
          <w:color w:val="000000"/>
          <w:spacing w:val="1"/>
          <w:sz w:val="20"/>
          <w:szCs w:val="20"/>
        </w:rPr>
        <w:t>учреждения</w:t>
      </w:r>
      <w:r>
        <w:rPr>
          <w:sz w:val="20"/>
          <w:szCs w:val="20"/>
        </w:rPr>
        <w:t xml:space="preserve"> 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заполнения: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 (Ф.И.О., должность, контактный телефон): 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1"/>
          <w:type w:val="nextPage"/>
          <w:pgSz w:w="11906" w:h="16838"/>
          <w:pgMar w:left="1701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>* Необходимо заполнять каждый пункт отчета. При отсутствии информации по какому-либо пункту, необходимо это указать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личество обратившихся (обучающихся, родителей, специалистов) за психологической помощью к педагогам-психологам образовательных учреждений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614"/>
        <w:gridCol w:w="3487"/>
        <w:gridCol w:w="5105"/>
      </w:tblGrid>
      <w:tr>
        <w:trPr>
          <w:trHeight w:val="339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ратившихся за год</w:t>
            </w:r>
          </w:p>
        </w:tc>
      </w:tr>
      <w:tr>
        <w:trPr>
          <w:trHeight w:val="35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одителей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пециалис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методической помощью, профессиональной поддержкой)</w:t>
            </w:r>
          </w:p>
        </w:tc>
      </w:tr>
      <w:tr>
        <w:trPr>
          <w:trHeight w:val="1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Виды и количество услуг, оказанных  педагогами-психологами обратившимся за психологической помощью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3"/>
        <w:gridCol w:w="1983"/>
        <w:gridCol w:w="2126"/>
        <w:gridCol w:w="2551"/>
        <w:gridCol w:w="2127"/>
        <w:gridCol w:w="1701"/>
      </w:tblGrid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 клиентов</w:t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слуг, количество услуг</w:t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гно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ихопрофил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слуг</w:t>
            </w:r>
          </w:p>
        </w:tc>
      </w:tr>
      <w:tr>
        <w:trPr>
          <w:trHeight w:val="6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Дети и подростки (обучающиес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д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и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рганизация работы педагогов-психологов с детьми (обучающимися) группы рис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283"/>
        <w:gridCol w:w="3967"/>
        <w:gridCol w:w="1591"/>
        <w:gridCol w:w="2026"/>
        <w:gridCol w:w="3214"/>
      </w:tblGrid>
      <w:tr>
        <w:trPr>
          <w:trHeight w:val="168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программы (разработанная или авторская). (Цель, автор, где утверждена, кем рекомендована, где опубликована, рецензирована). Не более 3-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ры мероприятий (не более 3-х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ей и подростков, принимавших участие в мероприятиях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 группы риск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, состоящими на учете в КДН/ОДН/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етьми, состоящими на учете в наркологическом диспансере (отделениях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ситуацией критического инциден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вышение квалификации специалис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ие в курсах повышения квалифик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Анализ и планирование деятельности, прохождение курсов повышения квалификации, анализ научной и практической литературы для подбора инструментария, разработки развивающих и коррекционных программ, участие в научно-практических семинарах и конференциях, супервизорство, посещение совещаний и методических объединений. 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12"/>
        <w:gridCol w:w="103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едагогов-психологов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раткосрочное повышение квалификации, стажировка, участие в длительных обучающих программа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5</w:t>
      </w:r>
    </w:p>
    <w:p>
      <w:pPr>
        <w:pStyle w:val="Normal"/>
        <w:jc w:val="center"/>
        <w:rPr/>
      </w:pPr>
      <w:r>
        <w:rPr/>
        <w:t>Участие в конференциях, семинарах, творческих мероприятиях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36"/>
        <w:gridCol w:w="6642"/>
        <w:gridCol w:w="413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.И.О. педагогов-психолог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Название конференци</w:t>
            </w:r>
            <w:r>
              <w:rPr>
                <w:bCs/>
                <w:sz w:val="20"/>
                <w:szCs w:val="20"/>
              </w:rPr>
              <w:t>и, съезда, семинара, круглого стола и т.п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орма участия (член оргкомитета; выступление на пленарном заседании; руководство секцией; сообщение на секции, заочное, участие в дискусии и т.д.)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1. Участие в конференциях, семинарах и т.д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в заседании методических объединени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6</w:t>
      </w:r>
    </w:p>
    <w:p>
      <w:pPr>
        <w:pStyle w:val="Normal"/>
        <w:jc w:val="center"/>
        <w:rPr/>
      </w:pPr>
      <w:r>
        <w:rPr>
          <w:sz w:val="20"/>
          <w:szCs w:val="20"/>
        </w:rPr>
        <w:t>Участие в конкурс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6258"/>
        <w:gridCol w:w="2693"/>
        <w:gridCol w:w="2551"/>
      </w:tblGrid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конкурса и его организ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ов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программы (проекта) и его организ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7</w:t>
      </w:r>
    </w:p>
    <w:p>
      <w:pPr>
        <w:pStyle w:val="Normal"/>
        <w:jc w:val="center"/>
        <w:rPr/>
      </w:pPr>
      <w:r>
        <w:rPr/>
        <w:t>Организация и работа супервизий и интервизорских групп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274"/>
        <w:gridCol w:w="3099"/>
        <w:gridCol w:w="2571"/>
        <w:gridCol w:w="2695"/>
        <w:gridCol w:w="2502"/>
      </w:tblGrid>
      <w:tr>
        <w:trPr>
          <w:trHeight w:val="126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e-BY"/>
              </w:rPr>
              <w:t>Ф.И.О. супервизора/интервизора, его квалификация, подготовка, контактный телефон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.И. О. представляющего случай для супервизии /интервиз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 xml:space="preserve">Количество и периодичность встреч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Количество участн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Форма супервизии /интервизии (групповая / индивидуальная, дистантная / очная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стояние материально-технической базы образовательных учреждений </w:t>
      </w:r>
    </w:p>
    <w:p>
      <w:pPr>
        <w:pStyle w:val="Normal"/>
        <w:jc w:val="center"/>
        <w:rPr/>
      </w:pPr>
      <w:r>
        <w:rPr>
          <w:sz w:val="20"/>
          <w:szCs w:val="20"/>
        </w:rPr>
        <w:t>(отметить количество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041"/>
        <w:gridCol w:w="2030"/>
        <w:gridCol w:w="1946"/>
        <w:gridCol w:w="2449"/>
        <w:gridCol w:w="3686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разовательного учре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Количество  рабочих кабинетов психологов, каб.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Кабинетов для групповых форм работы психолога, каб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Доступ к сети </w:t>
            </w:r>
            <w:r>
              <w:rPr>
                <w:sz w:val="20"/>
                <w:szCs w:val="20"/>
                <w:lang w:val="en-US"/>
              </w:rPr>
              <w:t>Intern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Сайт или страница на сайте образовательного учреждения, кол-в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mailto:ps-26@mail.ru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mailto:ps-26@mail.ru" TargetMode="Externa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47:00Z</dcterms:created>
  <dc:creator>User</dc:creator>
  <dc:description/>
  <cp:keywords/>
  <dc:language>en-US</dc:language>
  <cp:lastModifiedBy>User</cp:lastModifiedBy>
  <cp:lastPrinted>2013-09-30T19:01:00Z</cp:lastPrinted>
  <dcterms:modified xsi:type="dcterms:W3CDTF">2025-01-22T08:54:00Z</dcterms:modified>
  <cp:revision>88</cp:revision>
  <dc:subject/>
  <dc:title>ФОРМЫ УЧЕТА ДЕЯТЕЛЬНОСТИ И ОТЧЕТНОСТИ ПЕДАГОГОВ-ПСИХОЛОГОВ</dc:title>
</cp:coreProperties>
</file>