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z w:val="28"/>
          <w:szCs w:val="28"/>
        </w:rPr>
        <w:t>Рекомендации по режиму дня для школьника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С началом нового учебного года школьникам снова предстоит справляться с многочисленными нагрузками. Соблюдение режима дня очень важно в повседневной жизни ребенка, поскольку правильно организованный распорядок дисциплинирует ребенка, помогает ему быть собранным и активным в течение всего дня. Особенно это актуально для первоклассников, так как помогает им привыкать к новой жизни и правильно сочетать отдых и учёбу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Режим дня детей и подростков в соответствии с возрастными особенностями включает следующие обязательные элементы: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1. Правильное питани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 режиме дня должно быть организовано питание не менее 4-5 раз. Рацион должен быть сбалансирован по составу, содержать необходимое количество белков, жиров, углеводов, пищевых волокон, витаминов и минералов. Следует избегать острого, жареного, колбас, газированных напитков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2. Организация сна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Должно быть определено точное время подъема и отхода ребенка ко сну. При организации сна необходимо учитывать возрастные нормы суточной потребности детей во сне: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для детей 6-7 лет - 11 часов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8-9 лет - 11-10,5 часов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10 лет – 10,5-10 часов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11-12 лет - 10-9 часов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13-14 лет – 9,5-9 часов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15 лет и старше – 9-8,5 часов.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ервоклассникам рекомендуется организовывать дневной сон продолжительностью 2 часа.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Отход ко сну детям младшего школьного возраста рекомендуется организовать не позднее 21-00 ч., детям среднего и старшего школьного возраста в 22.00 - 22.30 ч. Полезно хорошо проветривать помещение перед сном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3. Личная гигиена и утренняя гимнасти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осле ночного сна в режиме дня должна быть предусмотрена утренняя зарядка продолжительностью не менее 15 минут. Личная гигиена детей должна включать в себя утренний и вечерний туалет (в том числе чистка зубов), мытье рук перед едой и по мере необходимости. Утренний туалет в режиме дня предусматривается не менее 20 минут, который рекомендуется совмещать с закаливающими процедурами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4.Учебные занятия дома. 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ажно правильно организовать рабочее место школьника  дома. Стол, за которым занимается ребёнок, должен стоять так, чтобы дневной свет падал слева (если ребёнок — левша, то наоборот), аналогично должно быть налажено полноценное искусственное освещение. Свет от настольной лампы не должен бить в глаза, избежать этого позволяет специальный защитный козырёк, абажур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Современное обучение сопряжено с работой на персональном компьютере. Кроме того, многие дети проводят досуг за компьютерными играми. Длительные работа и занятия на персональном компьютере вызывают значительное зрительное напряжение, ухудшают общее состояние ребенка. Непрерывная длительность занятий непосредственно с персональным компьютером не должна превышать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67" w:leader="none"/>
        </w:tabs>
        <w:spacing w:before="0" w:after="0"/>
        <w:ind w:left="767" w:right="0" w:hanging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для учащихся 1-4-х классов - 15 мин.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67" w:leader="none"/>
        </w:tabs>
        <w:spacing w:before="0" w:after="0"/>
        <w:ind w:left="767" w:right="0" w:hanging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для учащихся 5-7-х классов - 20 мин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67" w:leader="none"/>
        </w:tabs>
        <w:spacing w:before="0" w:after="0"/>
        <w:ind w:left="767" w:right="0" w:hanging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для учащихся 8-11-х классов - 25 мин.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Нормы работы за компьютером и выполнения уроков: 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2-3 классы – 1,5 часа, 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4-5 – 2 часа, 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6-8 классы – 2,5 часа, 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9-11 классы – 3,5 часа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5.Приготовление домашних задани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 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Для обучающихся затраты времени на подготовку уроков не должны превышать: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о 2 - 3 классах - 1,5 часа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 4 - 5 классах - 2 часа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 6 - 8 классах - 2,5 часа;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 9 - 11 классах - до 3,5 часа.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Между учебными занятиями и началом приготовления домашнего задания должен быть предусмотрен перерыв 2-2,5 часа для отдыха, прогулки. 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Обучение в 1-м классе проводится без домашних заданий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auto"/>
          <w:spacing w:val="0"/>
          <w:sz w:val="28"/>
          <w:szCs w:val="28"/>
        </w:rPr>
        <w:t>6. Отдых с максимальным пребыванием на открытом воздух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 режиме дня двигательная активность должна составлять для младших школьников - до 50% дневного времени (3-3,5 часа в день), а для старших школьников - до 30% (2,5 часа в день).</w:t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ежим дня школьника начальных классов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равильное планирование дня — основное требование современного мира. Чтобы все успевать, не переутомляться, сохранить психическое и физическое здоровье, необходимо научиться строить рабочий график, или распорядок дня. Формировать такую привычку психологи и педагоги рекомендуют с раннего возраста — с начала учебной деятельности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Начало школьной жизни сопровождается серьезными психологическими, интеллектуальными и эмоциональными нагрузками. Пройти этап адаптации к школе, научиться распределять время для учебы, отдыха и хобби поможет распорядок дня школьника. Важно не просто заставить ребенка следовать плану, разработанному родителями, а научить его, как составить режим дня. Это в дальнейшем сослужит хорошую службу: школьник научится контролировать время, станет более дисциплинированным и ответственным. Правильный распорядок сохранит здоровье ребенка, убережет его психику от чрезмерных перегрузок, стрессов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color w:val="auto"/>
          <w:sz w:val="12"/>
          <w:szCs w:val="12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Главное требования режима дня — четкое соблюдение баланса между сном, учебой и отдыхом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одителям школьника младших классов следует знать, что: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Полноценный сон ребенка в возрасте 6–10 лет должен составлять не менее 10 часов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Количество приемов пищи младшим школьником 4–5 раз, а перерыв между ними — 2 часа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На отдых и свободное время отведите до 3,5 часов. Это время, которое ребенок проводит в спокойной атмосфере, без телевизора и книг. Лучше всего потратить его на прогулку на свежем воздухе или на дневной сон. Это поможет восстановить нервную систему, отдохнуть от школьного шума и суматохи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color w:val="auto"/>
          <w:sz w:val="12"/>
          <w:szCs w:val="12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Игра на компьютере или планшете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Современный ребенок неотделим от гаджетов. Ему придется выполнять некоторые задания на компьютере. Поэтому учтите, что младший школьник на это может потратить до 1,5 часов, делая каждые 15 минут перерыв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color w:val="auto"/>
          <w:sz w:val="12"/>
          <w:szCs w:val="12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ыполнение домашнего задания не должно превышать 1–2 часов. В методических распоряжениях указано, что для каждого возраста есть рекомендованный временной промежуток для выполнения школьных заданий дома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ервоклассникам, согласно санитарным нормам, домашней работы вообще не должны задавать, а ученикам 2–4-х классов отведено для этих целей до 2 часов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о факту же все выглядит по-другому. Дети готовят задания дома независимо от возраста и класса. Учителя задают внеклассное чтение, поделки, исследования и проекты. Все это занимает время. Обычное прописывание букв и цифр у первоклассников может затянуться надолго из-за физиологических особенностей строения кисти. Заучивание стиха, чтение раздела в книге, рисование или лепка — те учебные задания, которые за 20 минут не выполнишь. Поэтому настройте ребенка на то, что 1,5–2 часа ежедневно он потратит на домашние задания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ежим дня школьника 5–9 классов </w:t>
      </w:r>
    </w:p>
    <w:p>
      <w:pPr>
        <w:pStyle w:val="TextBody"/>
        <w:widowControl/>
        <w:spacing w:before="0" w:after="0"/>
        <w:ind w:left="0" w:right="0" w:firstLine="283"/>
        <w:contextualSpacing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ежим дня для школьника средних классов изменяется по мере взросления ребенка. С каждым годом время пребывания ребенка в школе увеличивается, а время для отдыха и развлечений уменьшается. Средний школьный возраст — непростой этап взросления детей. Он совпадает с переходным периодом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Один из способов преодолеть этот период с наименьшими потерями для здоровья ребенка — правильно организовать его время, наладить режим учебы и отдыха. Школьник уже достаточно взрослый, чтобы совместно с родителями или по их подсказкам оптимизировать свой день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от что следует учесть, составляя режим для ученика или ученицы средней школы (11–15 лет):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На ночной сон отводится не меньше 10,5 часов для 5–7-х классов и 9–9,5 для детей 13–15 лет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За час до сна отложите гаджеты, выключить компьютер и телевизор. Свет экрана влияет на мозговую активность и замедляет выработку мелатонина — гормона сна. Поэтому дети могут просыпаться уставшими, спать беспокойно. 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Соблюдайте четырехразовое питание (три основных приема пищи и один перекус)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рактика показывает, что на завтрак, обед и ужин ребенок старше 11 лет тратит в среднем до 20 минут, а на перекус — 10 минут. Перерыв между приемами пищи не должен превышать 2,5–3 часов. Учитывайте это в расписании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Выполнение домашнего задания не должно превышать 2,5 часов для учащихся 5–7 классов и 3,5 — для 8-го и 9-го класса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- Увеличивается время, которое ребенок может провести за компьютером: дети 11–13 лет могут пользоваться гаджетами 2–2,5 часа, прерываясь для отдыха каждый 20 минут, а для подростков 14-ти и 15-ти лет рекомендованы 3 часа с интервалом в 25 минут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На отдых, который включает прогулки на свежем воздухе или дневной сон, отведите 2 часа. В эту категорию можете включить и занятия в секциях.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ежим дня школьника старших классов </w:t>
      </w:r>
    </w:p>
    <w:p>
      <w:pPr>
        <w:pStyle w:val="TextBody"/>
        <w:widowControl/>
        <w:spacing w:before="0" w:after="0"/>
        <w:ind w:left="0" w:right="0" w:firstLine="283"/>
        <w:contextualSpacing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Стрессовая нагрузка в старших классах возрастает. Сложный подростковый период с гормональными всплесками практически пройден, но наступает ответственный момент выбора профессии и подготовки к сдаче выпускных, участия во вступительной компании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Теперь для старшеклассника, как никогда ранее, важен распорядок дня. Это организовывает и дисциплинирует юношей и девушек, помогает им распланировать время для учебы, общения с друзьями и отдыха. Освоив такие приемы тайм-менеджмента, позднее они легко справятся с вызовами взрослой жизни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Покажите сыну или дочери, как можно оптимизировать время, создав режим дня. При его составлении учитывайте такие нюансы: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продолжительность ночного отдыха не менее 8–9 часов;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на выполнение домашнего задания отведите до 3,5 часов;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3,5 часа ребенок может провести за компьютером, делая перерыв на разминку и отдых каждые полчаса;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режим питания стандартный — три основных приема пищи и один перекус с интервалом в 2,5–3 часа;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- на отдых и развлечения отведите не менее 2,5 часов. Это могут быть прогулки с друзьями, посещение спортивных или танцевальных секций. </w:t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widowControl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Отходить ко сну ребенок должен не позднее 22:00, а вот подъем можно перенести на 6:00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09-02T15:00:00Z</cp:lastPrinted>
  <dcterms:modified xsi:type="dcterms:W3CDTF">2021-09-02T12:0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