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none"/>
            <w:lang w:eastAsia="ru-RU"/>
          </w:rPr>
          <w:t>Рекомендации классному руководителю по созданию оптимальных условий адаптации учащихся 5 класс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Формировать классный коллект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работать план внеклассных мероприятий: тематических классных часов, семейных клубов, праздничных огоньков, дней именинников, ... 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влекать к организации внеклассных мероприятий совместно и “звезд”, и “пренебрегаемых”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влекать к участию всех учащихся класса (каждый должен отвечать за свой участок работы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кцентировать внимание класса на успехах каждого, учить радоваться успехам другого человека, формируя эмпат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спитание нравственных ценностей проводить на реальных ситуациях, используя все негативные моменты в межличностных отношениях (ученик-ученик, ученик-учитель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 каждого учащегося в классе должны быть постоянные поручения, благодаря чему ребенок будет учиться ответственности, сможет самореализоваться, получить чувство «успеха», а главное, будет чувствовать себя авторитетным помощником классного руковод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недрять в классную работу элементы самоуправления (создать Совет класса, звенья, редколлегию, культмассовый сектор,…) и раздать полномочия каждому учени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Учить ответственности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спределяя обязанности в классе, классный руководитель должен познакомить учащихся с требованиями, которые будет предъявлять к каждому, а также о системе контроля за исполнением поручений и системе поощрения (отметить в стенгазете, грамота, благодарность родителям…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сти контроль и предъявлять требования к выполнению поруч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ебования к выполнению заданий и к каждому ученику должны быть едиными для всех учащих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омнит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этом возрасте ребенок смотрит на себя и своего одноклассника глазами уч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зять под особый контроль посещаем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влекать в классные мероприятия каждого учени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Повышать самооценку учащихся, особенно “Пренебрегаемых” и “Изолированных”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здавать ситуацию “успеха”: хвалить при всем классе за исполненное дело, говорить что либо негативное только с глазу на глаз, говорить позитивно о внешности мл. подростка, сравнивать только с собственными (ребенка) результатами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влекать к организации и участию в классных мероприятиях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казывать поддержку, помня о том, что у данных детей высокая тревожность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могать влиться в коллектив, акцентируя внимание на положительных качествах и невилируя отрицательные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сли необходимо дать негативную оценку какой-то деятельности, то обсуждать проблему ребенка с ним наедине, не вынося на всеобщее обсуждение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сравнивать результаты одного с результатами других, а только с его собственны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держивать учащихся склонных к соматическим нарушениям (уходу в болезнь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уществлять контроль за учащимися с возможными агрессивными проявлениями девиантного поведения. Создавать условия для проявления их потребности к лидерств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здавать условия для проявления способностей и возможностей в совместной деятельности с одноклассник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гласить родителей. к психологу на консульт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пробовать провести классное мероприятие совместно с родителями. Организацию мероприятий передать учащимся, контроль за организацией наметить совместно с класс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psixolog.ru/work-with-teaching-staff-school-psychologist/102-recommendations-of-teachers-on-the-results-of-diagnostic/1051-rekomendaczii-klassnomu-rukovoditelyu-po-sozdaniyu-optimalnyx-uslovij-adaptaczii-uchashhixsya-5-klas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43:00Z</dcterms:created>
  <dc:creator>Administrator</dc:creator>
  <dc:description/>
  <cp:keywords/>
  <dc:language>en-US</dc:language>
  <cp:lastModifiedBy>Ёлик</cp:lastModifiedBy>
  <cp:lastPrinted>2017-08-30T07:34:00Z</cp:lastPrinted>
  <dcterms:modified xsi:type="dcterms:W3CDTF">2017-08-30T04:34:00Z</dcterms:modified>
  <cp:revision>2</cp:revision>
  <dc:subject/>
  <dc:title/>
</cp:coreProperties>
</file>