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классным руководител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ндивидуальной работе с родител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лгоритм индивидуальной беседы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 и задачи: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обеспечить оптимальные условия для воспитания ребёнка, ближе знакомиться с родителями, помогать им конкретным советом, намечать совместные пути педагогического воздействия на ребёнка, конкретизировать требования к нему, оказывать действенную помощь семь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воспитателю узнавать от родителей индивидуальные особенности и склонности своих воспитанников, находить правильный подход к ребён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устанавливать с родителями дружеские доверительные отношения. 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дготовка к бесед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аметить тему и план бесе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дготовить вопросы и продумать ход бесе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одумать место и время бесе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дготовить при необходимости литератур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формулировать советы, рекоменд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заранее оповестить родителей о предстоящей беседе. 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бесе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 вступительной части педагог начинает беседу с положительной, позитивной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основной части педагог задаёт вопросы, освещает тему, выслушивает родителей, ведёт с ними диал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заключении воспитатель даёт конкретные советы, рекомендации, направленные на совместную работу семьи и педагогов, и беседа заканчивается на положительной позитивной но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беседе могут участвовать также заведующая, врач, музыкальный работник, руководитель физической культуры и другие. Беседа может проводиться в ходе экскурсии по группе, детскому са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матика бесед разнообразная. Важно через беседу выявлять положительный опыт воспитания, готовить родителей к выступлению на собрании. Беседа может быть продолжительной и корот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ебования к проведению бесе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*Содержание индивидуальной беседы должно оставаться достоянием только беседующ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*Соблюдать деловой тон в беседе, создавать атмосферу непринуждён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*Если родитель задал вопрос, на который педагог не может ответить, он предлагает отложить беседу, чтобы подготовиться и уже тогда дать квалифицированную рекоменда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*Если надо говорить о плохом поступке ребёнка, беседу надо начинать с положительного, что есть в ребён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*В беседе с разными членами семьи (мама, папа, бабушка) нужно соблюдать дифференцированный подх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*Просьбы родителей в процессе беседы надо выполнять, если они не приносят вреда ребё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*Нельзя беседовать в присутствии ребён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*Уметь слушать ребёнка, меньше давать указаний, предъявлять требований. 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Arial" w:hAnsi="Arial" w:cs="Arial"/>
      <w:b/>
      <w:bCs/>
      <w:color w:val="333366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cs="Arial"/>
      <w:b/>
      <w:bCs/>
      <w:color w:val="333366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imbus Sans L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480"/>
      <w:jc w:val="both"/>
    </w:pPr>
    <w:rPr>
      <w:rFonts w:ascii="Palatino Linotype" w:hAnsi="Palatino Linotype" w:eastAsia="Palatino Linotype" w:cs="Palatino Linotype"/>
      <w:sz w:val="21"/>
      <w:szCs w:val="21"/>
      <w:lang w:val="en-US"/>
    </w:rPr>
  </w:style>
  <w:style w:type="paragraph" w:styleId="Style20">
    <w:name w:val="Базовый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00:00Z</dcterms:created>
  <dc:creator>Психолог</dc:creator>
  <dc:description/>
  <cp:keywords/>
  <dc:language>en-US</dc:language>
  <cp:lastModifiedBy>User</cp:lastModifiedBy>
  <cp:lastPrinted>2015-03-06T00:21:00Z</cp:lastPrinted>
  <dcterms:modified xsi:type="dcterms:W3CDTF">2025-02-11T08:54:00Z</dcterms:modified>
  <cp:revision>4</cp:revision>
  <dc:subject/>
  <dc:title/>
</cp:coreProperties>
</file>