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омендации классным руководителям и учителям-предметникам 5-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о необходимо учитывать руководителям, педагогам, чтобы процесс обучения, воспитания и развития шел более равномерно, последовательно и эффективно?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- Учитывать не только учебные достижения ученика, но и его здоровье, семейные трудности, условия быта и другие объективные факторы, влияющие на формирование личности ребенка.</w:t>
        <w:br/>
        <w:t>- Учитывать трудности адаптации школьника в переходные пери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читывать индивидуальные личностные особенности уче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о необходимо грамотно осуществля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слеживание хода развития процессов обучения, воспит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цесс социализации ребенка в коллекти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о поможет ребенку учиться успешне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сихолого-педагогическая поддержка каждого 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иентация на успе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бор личностно-ориентированных образователь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блюдение, руководство, коррекция динамики развития интеллекта, творческих способностей.</w:t>
        <w:br/>
        <w:t>- Приобретение учениками прочных знаний с возможностью использования их в новых ситуациях.</w:t>
        <w:br/>
        <w:t> - Формирование общих учебных умений и навык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хранение имеющегося запаса здоровья школьников в процессе получения среднего образования.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br/>
        <w:br/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омендации классным руководителям 5-х класс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ный руководитель — очень значимая фигура в образовательном процессе. Жаль, если его функции - лишь добавка к неполной педагогической нагрузке. От классного руководителя всецело зависит микроклимат в классном коллективе, во многом — результаты учебной деятельности.</w:t>
        <w:br/>
        <w:t>Если классный руководитель сам имеет коммуникативные трудности, ему будет сложно налаживать контакты и с детьми, и с педагогами, и с родителями. Если он не является учителем по специальности, ему будет нелегко отслеживать учебный процесс, влиять на него с учетом интересов учащихся и пожеланий их род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классный руководитель - лишь равнодушный исполнитель своих прямых функциональных обязанностей,  не «болеет» за каждого ученика душой, то кто тогда подумает о перегрузках, позаботится о сохранении здоровья ученика, побеспокоится о развитии способностей и привлечении всех потенциальных возможностей каждого ребенка, сделает все от него зависящее, чтобы развитие классного коллектива и каждого ученика в нем шло не по наклонной, не по прямой, а по возрастающе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 первом родительском собрании необходимо представить новых учителей, способствовать установлению контакта родителей с ни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ддерживайте контакт с родителями учащихся (встречи, письма, телефонные звонки и т. д.).</w:t>
        <w:br/>
        <w:t>3. Постоянно поддерживайте контакт со школьным  психологом и социальным педагогом.</w:t>
        <w:br/>
        <w:t>4. Помогите новым ученикам запомнить имена и фамилии одноклассников и Ф.И.О. учителей-предметников (можно использовать визитки, таблички с именем, которые ставятся на парту на каждом урок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Познакомьтесь с условиями проживания ребенка, взаимоотношениями в семье, здоровьем ребенка (по медицинской карте ребен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Осуществите грамотное рассаживание детей в классе с учетом их индивидуальных особенностей, психологической совместимости, здоровья, пожеланий род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br/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омендации учителям-предметни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читывайте трудности адаптационного периода, возрастные особенности пятиклассников в выборе терминологии, подборе методических прием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е перегружайте учеников излишними по объему домашними заданиями, дозируйте их с учетом уровня подготовки ученика, гигиенических требований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ледите за темпом урока — высокий темп мешает многим детям усваивать материал.</w:t>
        <w:br/>
        <w:t>4. Налаживайте эмоциональный контакт с обучающимися в класс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 заседаниях методических объединений, классных и общешкольных совещаниях выработайте единые требования к учащимся (соблюдайте единый орфографический режим, критерии оценок).</w:t>
        <w:br/>
        <w:t>6. Развивайте общие учебные умения и навыки, учите ребят правильно уч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Налаживайте эмоциональный контакт с родителями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Никогда не используйте оценку как средство наказания ученика. Оценка достижений должна быть ориентацией на успех, способствовать развитию мотивации к учению, а не ее снижению.</w:t>
        <w:br/>
        <w:t>9. Замечайте положительную динамику в развитии каждого отдельного ученика (нельзя сравнивать «Машу с Петей», можно — «Петю вчерашнего и сегодняшнего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Развивайте навыки самоконтроля, умение оценивать свою работу и работу класса. Не бойтесь признать свои ошибки. Постоянно анализируйте все плюсы и минусы в своей работе.</w:t>
        <w:br/>
        <w:t>11. Разнообразьте методику работы в группах, в парах, индивидуа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Не создавайте психотравмирующих ситуаций при выставлении оценок за контрольные работы, за четверть и т. д., выставляйте оценки не формально, а с учетом личностных особенностей и достижений каждого уче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Наряду с оценкой чаще используйте положительные оценочные суждения («молодец, хороший ответ, справился» и т. д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Используйте систему поощрений, а именно: фотографии лучших учеников, грамоты, благодарности родителям (письменные, устные), положительные записи в дневн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Поддерживайте контакт с классным руководителем, узнавайте о проблемах ребенка, его здоровье, семейных отноше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Не допускайте педагогического манипулир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В течение первого месяца обучения (сентябрь) используйте «бездвоечное» обучение.</w:t>
        <w:br/>
        <w:t>18. Грамотно используйте дневник учащегося для связи с родител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. Учитывайте в планировании учебной работы динамику умственной работоспособности пятиклассника в течение дня, нед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. Учитывайте индивидуальные психологические особенности ребенка: темперамент и связанные с ним «врабатываемость», темп, переключение, особенности внимания, двигательная активность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6:46:00Z</dcterms:created>
  <dc:creator>Administrator</dc:creator>
  <dc:description/>
  <cp:keywords/>
  <dc:language>en-US</dc:language>
  <cp:lastModifiedBy>Ёлик</cp:lastModifiedBy>
  <cp:lastPrinted>2017-08-30T07:35:00Z</cp:lastPrinted>
  <dcterms:modified xsi:type="dcterms:W3CDTF">2017-08-30T04:35:00Z</dcterms:modified>
  <cp:revision>3</cp:revision>
  <dc:subject/>
  <dc:title/>
</cp:coreProperties>
</file>